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13018934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246342167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078287643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479966498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87751181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788811572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417492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750647801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1349983700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675544813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634558377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584259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539609230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094219380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743403570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448552187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385300797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2134524785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795925627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2141825372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736639053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461807877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812259886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888807067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831447617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114525571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